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201739468"/>
      <w:r>
        <w:rPr>
          <w:b/>
          <w:color w:val="000000"/>
        </w:rPr>
        <w:t xml:space="preserve"> </w:t>
      </w:r>
      <w:bookmarkStart w:id="1" w:name="_Hlk201739330"/>
      <w:bookmarkEnd w:id="1"/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elújítás</w:t>
      </w:r>
      <w:r>
        <w:rPr>
          <w:sz w:val="28"/>
          <w:szCs w:val="28"/>
        </w:rPr>
        <w:t xml:space="preserve"> / 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/>
      </w:r>
    </w:p>
    <w:p>
      <w:pPr>
        <w:pStyle w:val="Normal"/>
        <w:jc w:val="center"/>
        <w:rPr>
          <w:rFonts w:eastAsia="Calibri"/>
          <w:b/>
          <w:b/>
          <w:sz w:val="28"/>
          <w:szCs w:val="28"/>
          <w:u w:val="single"/>
          <w:lang w:eastAsia="en-US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Bábolna, Mező úti átemelőben gépészeti rekonstrukció</w:t>
      </w:r>
    </w:p>
    <w:p>
      <w:pPr>
        <w:pStyle w:val="Normal"/>
        <w:jc w:val="both"/>
        <w:rPr>
          <w:rFonts w:eastAsia="Calibri"/>
          <w:b/>
          <w:b/>
          <w:color w:val="000000"/>
          <w:sz w:val="28"/>
          <w:szCs w:val="28"/>
          <w:u w:val="single"/>
          <w:lang w:eastAsia="en-US"/>
        </w:rPr>
      </w:pPr>
      <w:r>
        <w:rPr>
          <w:rFonts w:eastAsia="Calibri"/>
          <w:b/>
          <w:color w:val="000000"/>
          <w:sz w:val="28"/>
          <w:szCs w:val="28"/>
          <w:u w:val="single"/>
          <w:lang w:eastAsia="en-US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Bábolnai csatornahálózat részét képező Mező úti szennyvízátemelő gépészete és nyomóvezetéke korából adódóan és a biogén kénsav okozta korrózió miatt felújításra szorul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03115" cy="3587115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5" t="-7" r="-5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03115" cy="35871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Bábolna, Mező u.-i átemelő</w:t>
            </w:r>
          </w:p>
          <w:p>
            <w:pPr>
              <w:pStyle w:val="Normal"/>
              <w:rPr>
                <w:sz w:val="20"/>
                <w:szCs w:val="20"/>
                <w:lang w:val="en-US" w:eastAsia="en-US"/>
              </w:rPr>
            </w:pPr>
            <w:r>
              <w:rPr>
                <w:color w:val="000000"/>
                <w:sz w:val="20"/>
                <w:szCs w:val="20"/>
              </w:rPr>
              <w:t xml:space="preserve">hrsz. Bábolna 0119/11 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</w:t>
      </w:r>
      <w:r>
        <w:rPr/>
        <w:t xml:space="preserve"> szüksége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bookmarkStart w:id="2" w:name="_Hlk118279069"/>
            <w:bookmarkEnd w:id="2"/>
            <w:r>
              <w:rPr>
                <w:color w:val="000000"/>
                <w:sz w:val="20"/>
                <w:szCs w:val="20"/>
              </w:rPr>
              <w:t>Az átemelő gépészetének meghibásodása jelentős üzemeltetési kockázatot jelent, mivel az átemelő a város összes szennyvizét szállítja, ami az időjárástól függően napi 800-1500 m3 szennyvízmennyiség. Egy meghibásodás jelentős üzemzavart és szennyvízkiömlést okozhat. A rekonstrukció kiemelten fontos a folyamatos üzemszerű működés fenntartásának az érdekében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Gépészeti és technológiai vezetékek/szerelvények cseréje. (Talpas könyökök-, visszacsapó szelepek-, nadrágidom-, nyomócső-, szivattyú vezetőcsövek, állapottól függően a tolózárak) és a 25 m 200-as KMP nyomóvezeték cseréje.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z átemelő adatai: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II. jelű MOBA átemelő (Mező utcai) (hrsz. Bábolna 0119/11, 81)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Kör alaprajzú, 3 m átmérőjű, 8 m mély süllyesztett vasbeton műtárgy.</w:t>
            </w:r>
          </w:p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építetett szivattyúk:</w:t>
            </w:r>
          </w:p>
          <w:p>
            <w:pPr>
              <w:pStyle w:val="Listaszerbekezds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db CP 3157 MT 434 Flygt (Q=55 l/s, H=8m)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db E06M-SMN1+EN014X4-GSEQ+NV1A3O-10 Hidrostal (Q=35-95l/s, H=10-21m)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beépített szintmérések: 1 db Nivelco Easytrek SPA 3404M típusú ultrahangos szinttávadó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02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rekonstrukció elmaradása a megemelkedett üzemeltetési költségekkel és szennyvízbírság fizetésével is járhat. A pótlás tervezett költsége 8.363.000,- F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chnológiai folyamatábra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em releván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101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felújítás elmaradása megemelkedett üzemeltetési költségekkel és kockázattal, valamint szennyvízbírság fizetésével is járhat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5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3 363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/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3.36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 363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3 363 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3.363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 363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4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bookmarkStart w:id="3" w:name="_Hlk201739468"/>
      <w:r>
        <w:rPr/>
        <w:tab/>
      </w:r>
      <w:bookmarkStart w:id="4" w:name="_Hlk201739330"/>
      <w:bookmarkEnd w:id="3"/>
      <w:bookmarkEnd w:id="4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1418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1360" cy="12446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29285" cy="7975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0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5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08:03:00Z</dcterms:modified>
  <cp:revision>17</cp:revision>
  <dc:subject>Bizonylat</dc:subject>
  <dc:title>KM80-03 Felújítási-beruházási Általános ismer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Célközönségek">
    <vt:lpwstr/>
  </property>
  <property fmtid="{D5CDD505-2E9C-101B-9397-08002B2CF9AE}" pid="5" name="Kategória">
    <vt:lpwstr/>
  </property>
  <property fmtid="{D5CDD505-2E9C-101B-9397-08002B2CF9AE}" pid="6" name="Kiadás dátum">
    <vt:lpwstr>2025-04-22T00:00:00Z</vt:lpwstr>
  </property>
  <property fmtid="{D5CDD505-2E9C-101B-9397-08002B2CF9AE}" pid="7" name="Kiadás száma">
    <vt:lpwstr/>
  </property>
  <property fmtid="{D5CDD505-2E9C-101B-9397-08002B2CF9AE}" pid="8" name="LikedBy">
    <vt:lpwstr/>
  </property>
  <property fmtid="{D5CDD505-2E9C-101B-9397-08002B2CF9AE}" pid="9" name="LikesCount">
    <vt:lpwstr/>
  </property>
  <property fmtid="{D5CDD505-2E9C-101B-9397-08002B2CF9AE}" pid="10" name="RatedBy">
    <vt:lpwstr/>
  </property>
  <property fmtid="{D5CDD505-2E9C-101B-9397-08002B2CF9AE}" pid="11" name="Ratings">
    <vt:lpwstr/>
  </property>
  <property fmtid="{D5CDD505-2E9C-101B-9397-08002B2CF9AE}" pid="12" name="Szervezet">
    <vt:lpwstr>50;#Beruházási és Fejlesztési Osztály</vt:lpwstr>
  </property>
  <property fmtid="{D5CDD505-2E9C-101B-9397-08002B2CF9AE}" pid="13" name="TaxCatchAll">
    <vt:lpwstr>14;#Bizonylati album|f89be302-2231-4540-98b5-1dbef3d14afe</vt:lpwstr>
  </property>
  <property fmtid="{D5CDD505-2E9C-101B-9397-08002B2CF9AE}" pid="14" name="TemplateUrl">
    <vt:lpwstr/>
  </property>
  <property fmtid="{D5CDD505-2E9C-101B-9397-08002B2CF9AE}" pid="15" name="TriggerFlowInfo">
    <vt:lpwstr/>
  </property>
  <property fmtid="{D5CDD505-2E9C-101B-9397-08002B2CF9AE}" pid="16" name="Témakör">
    <vt:lpwstr>14;#Bizonylati album|f89be302-2231-4540-98b5-1dbef3d14afe</vt:lpwstr>
  </property>
  <property fmtid="{D5CDD505-2E9C-101B-9397-08002B2CF9AE}" pid="17" name="TémakörTaxHTField0">
    <vt:lpwstr>Bizonylati album|f89be302-2231-4540-98b5-1dbef3d14afe</vt:lpwstr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Hegyes Marianna</vt:lpwstr>
  </property>
  <property fmtid="{D5CDD505-2E9C-101B-9397-08002B2CF9AE}" pid="20" name="display_urn:schemas-microsoft-com:office:office#Editor">
    <vt:lpwstr>Hegyes Marianna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